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ind w:left="-567" w:hanging="0"/>
        <w:rPr/>
      </w:pPr>
      <w:r>
        <w:rPr>
          <w:rFonts w:cs="Tahoma" w:ascii="Tahoma" w:hAnsi="Tahoma"/>
          <w:sz w:val="20"/>
          <w:szCs w:val="20"/>
        </w:rPr>
        <w:t>Postępowanie nr TZ-371/156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ind w:left="-28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ECJALISTYCZNYCH ODCZYNNIKÓW CHEMICZNYCH I MATERIAŁÓW</w:t>
      </w:r>
    </w:p>
    <w:p>
      <w:pPr>
        <w:pStyle w:val="Normal"/>
        <w:ind w:left="-28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BIOLOGII MOLEKULAR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Markery mas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arker DNA 1kb plus (zakres od 75 do 2000bp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x50µ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białkowy; Page Ruler Prestained Protein Ladder Plus (zakres od 5 do 250k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x250µ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białkowy; (zakres od 3,4 do 100kDa); Unstai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x 250µ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ciążacz 6xDNA Loading D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x1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Enzymy restrykcyjne i polimerazy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6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st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coR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Tag DNA polymerase (recombinant) supplied with 10x(N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)S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; 10x Tag Buffer KCl; 25mM MgCl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ZADANIE NR 3: Pożywki i składniki pożywek do hodowli roślin in vitro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urashige and Skoog Basal Medium with Gamborg’s Vitamins – pu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Naważka na 10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atin, hormon roslinny;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lver nitrate, AgNo3;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ole-3-butyric acid IBA; hormon roślinny;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,4-Dichlorophenoxyacetic acid, hormon do kultur ros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P; Benzyloaminopurine; hormon roślinny; do kultur roślinnych in vitro; stery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AA; hormon roślinny; do kultur roślinnych in vitro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A; hormon hormon roślinny; do kultur roślinnych in vitro; stery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inetin, hormon hormon roślinny; do kultur roślinnych in vitro; stery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DANIE NR 4: Odczynniki do biologii molekularnej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ocznik; Urea ultra pure, molecular biology 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ysozyme-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olecular biology grad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midazole -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olecular biology 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ubstrat skoncentrowany NBT/BCIP do alkalicznej fosfatazy (roztwór)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-NTA Agarose/ złoże do oczyszczania białek posiadających etykietke T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iT do izolacji genomowego DNA z roślin-mini; firmy Thermo Scientific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estaw do izolacji plazmidowego DNA-mi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izolacji DNA z żeli agaroz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0 kolumienek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API (4′,6-Diamidino-2-phenylindole dihydrochlori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llulase “Onozuka” 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  <w:tab/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8:00Z</dcterms:created>
  <dc:creator>Twoja nazwa użytkownika</dc:creator>
  <dc:description/>
  <cp:keywords/>
  <dc:language>en-US</dc:language>
  <cp:lastModifiedBy>abojarska</cp:lastModifiedBy>
  <cp:lastPrinted>2012-10-02T20:39:00Z</cp:lastPrinted>
  <dcterms:modified xsi:type="dcterms:W3CDTF">2012-11-16T11:48:00Z</dcterms:modified>
  <cp:revision>2</cp:revision>
  <dc:subject/>
  <dc:title>Załącznik nr 2 do SIWZ</dc:title>
</cp:coreProperties>
</file>